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b/>
          <w:bCs/>
          <w:iCs/>
        </w:rPr>
        <w:t>Csongrád Város Polgármesterétől</w:t>
      </w: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áma: 09-12981-8/2008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Témafelelős: Vörösné Lakatos Zsuzsanna                                                        </w:t>
      </w:r>
      <w:r>
        <w:rPr>
          <w:b/>
          <w:bCs/>
          <w:sz w:val="48"/>
          <w:szCs w:val="20"/>
        </w:rPr>
        <w:t>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Kruppa Istvá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december 1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2008. évi költségvetés IV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IV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Önkormányzati többlettámogatással járó előirányzat módosítások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12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V. negyedévre az alábbiakban javasolt előirányzat-módosításokat a címrend tervezeten intézményenként átvezet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pviselő-testület Csongrád város településrendezési tervének módosításával kapcsolatos tervezői pótmunkák díjának finanszírozására 1.000 e Ft + ÁFA összeget biztosított. Forrásként a kötvénykibocsátás bevételét határozta meg (276/2008. (X.14.) Ökt. határoza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pviselő-testület a Csongrád, Bercsényi u. 4. szám alatti ingatlan megvásárlásáról döntött. Az ingatlanforgalmi szakértő által elkészített értékbecslés 7,5 millió forint. Forrásként a Szennyvíztisztító telep önerejének fel nem használt részét jelölte meg. (310/2008. (X.31.) Ökt. határoza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árosgazdasági és Vidékfejlesztési Bizottság a 2/2001. (II.06.) Ökt. rendeletében felhatalmazott jogkörében, a Csongrád, Bihari J. u. 65. szám alatti ingatlan megvásárlásáról döntött (10-5237-4/2008. számú határozat) 1.000 eFt vételárért. Forrásként a Szennyvíztisztító telep önerejének fel nem használt részét jelölöm me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nyagondnoki szolgáltatás I. körzet beindításához szükséges gépjármű beszerzéshez a testület saját forrásként 3.600 eFt-ot a bruttó vételárig, illetve egyösszegű lízingdíjként biztosított (307/2008.(X.31.) Ökt. határozat). Az árajánlatok bekérését követően a legkedvezőbb ajánlat is 5.400 eFt. Javaslom a 3.600 eFt egyösszegű befizetése mellett 36 hónapos futamidőre 1800 eFt svájci frank alapú hitel felvételét havi 63 eFt törlesztő részlet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Polgármesteri hatáskörben végrehajtott előirányzat átcsoportosításo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ongrádi Idegenforgalmi Kft. számára 2.000 e Ft-ot biztosítottam a Víz- és Kommunális Kft. felé történő kifizetetlen számlaállomány rendezésére. Fedezetként a működési célú hitel/kötvény előirányzatot jelöltem meg. (09-12981-2/2008. számú határoza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iroskavárosi Nyugdíjas Klub számára a 2008. évi Idősek Napi rendezvény megünneplésére 50 e Ft összegű támogatást biztosítottam a polgármesteri keret terhére. (09-12981-3/2008. számú határoza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okrosi Kossuth Nyugdíjas Klub részére 50 e Ft összeg átcsoportosítását engedélyeztem a 2008. évi Idősek Napja megünneplésére a polgármesteri keret terhére. (09-12981-4/2008. számú határoza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rosi Nyugdíjas Klub számára szintén 50 e Ft átcsoportosítását engedélyeztem ugyancsak a 2008. évi Idősek Napi rendezvény kiadásaira a polgármesteri keret terhére. (09-12981-5/2008. számú határoza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atsányi János Gimnázium, Szakközépiskola a Csongrádi Oktatási Központ Tagintézménye számára a 2008. december 6.-án Svájcban megrendezésre kerülő robotépítési és programozási verseny Közép Európai döntőjére 50 e Ft átutalását engedélyeztem a Külföldi kapcsolatok (gyermek) terhére (09-12981-6/2008. számú határoza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űvelődési Központ és városi Galéria számára a „Muzsikál a Mozi” című előadás szerzői díjára és propaganda költségeire 153 eFt pótelőirányzatot biztosítottam a városi rendezvényekre elkülönített keretösszeg terhére (09-12981-7/2008. számú határoza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  <w:sz w:val="20"/>
          <w:szCs w:val="20"/>
        </w:rPr>
        <w:t>Polgármesteri Hivatalhoz céljelleggel érkezett előirányzatok:</w:t>
        <w:tab/>
        <w:t xml:space="preserve">           </w:t>
      </w:r>
      <w:r>
        <w:rPr/>
        <w:t>Adatok e Ft-ban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80"/>
        <w:gridCol w:w="1620"/>
        <w:gridCol w:w="360"/>
        <w:gridCol w:w="1440"/>
        <w:gridCol w:w="17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szeres szociális segély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442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7292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7127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8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skorúak járadék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2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584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604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24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nkormányzat által szervezett közcélú foglalkoztatásra 2008. október hóra 141 eFt, november hóra 199 eFt, december hóra -42 eFt</w:t>
            </w:r>
          </w:p>
          <w:p>
            <w:pPr>
              <w:pStyle w:val="Normal"/>
              <w:jc w:val="both"/>
              <w:rPr/>
            </w:pPr>
            <w:r>
              <w:rPr/>
              <w:t>Dologi kiad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8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38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ási díj és utána befizetett nyugdíjbiztosítási járu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96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4509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4855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260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sságkezelési szolgáltatásban részesülőknek kifizetett adósság-csökkentési támogatásr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129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27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4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tív lakásfenntartási támogatás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42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2565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2771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89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gészítő gyermekvédelmi támogatás+pót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100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 110 e 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7 e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lék 136 e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tartásdíj megelőlegezése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89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 hó 417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 hó 498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hó -24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értői Bizottság díjazására (szociális) 10. hóra 50 eFt, 11 hóra 20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ány Kisebbségi Önkormányzat támogatása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/>
            </w:pPr>
            <w:r>
              <w:rPr/>
              <w:t>feladatalapú 4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DE támog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zámítógépes rendszer fejlesztése 5932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93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8. évi létszámleépítés, racionalizálás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62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szerveknél foglalkoztatottak egyszeri kereset kiegészítésére (20 eFt/fő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2.71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oktatás fejlesztési célok támogatása (Óvodák Igazgatósága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6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ossági Közműfejlesztési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5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I támogatás</w:t>
            </w:r>
          </w:p>
          <w:p>
            <w:pPr>
              <w:pStyle w:val="Normal"/>
              <w:jc w:val="both"/>
              <w:rPr/>
            </w:pPr>
            <w:r>
              <w:rPr/>
              <w:t>- Gyalogjárdák felújítására 6188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188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FOP forrás keretében 1 főre 3 hóra elhelyezkedést elősegítő munkagyakorlatra 248 eFt bér + 85 eFt járulék</w:t>
            </w:r>
          </w:p>
          <w:p>
            <w:pPr>
              <w:pStyle w:val="Normal"/>
              <w:jc w:val="both"/>
              <w:rPr/>
            </w:pPr>
            <w:r>
              <w:rPr/>
              <w:t>Pályázati alap csökke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333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8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beli gyermekvédelmi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412</w:t>
            </w:r>
          </w:p>
        </w:tc>
      </w:tr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  <w:tab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66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t igénylő előirányzat átcsoportosításo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degenforgalmi Kft. 2008. december 31.-éig várható bevétele 3.280 eFt. Az év végéig felmerülő kiadás 5.979 eFt, ezen kívül a kifizetetlen számlaállomány 3.461 eFt. A várható kiadások és bevételek különbözetét 2.699 eFt-ot, valamint a kifizetetlen számlaállomány összeget 3.461 eFt, összesen 6.160 eFt-ot kér biztosítani a Kft. számára a végelszámoló. Mivel mind előirányzati, mind likvid megoldásként csak hitel állna rendelkezésre (ezen belül is a likvid hitel keret maximálisan igénybe van véve), nem javaslom a kért összeg biztosítását a Kft. számára. (A kifizetetlen számlaállományra ebben az évben már 4.000 eFt-ot saját hatáskörben biztosítottam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Dr. Szarka Ödön Egyesített Egészségügyi Intézmény vezetője 3.500 eFt póttámogatási igénnyel fordult hozzám, mert az év végéig várhatóan felmerülő működési hiány az intézménynél ezen összegre tehető. Itt sem tudok javaslatot tenni a kért összegre, az 1. pontban foglalt indokok miatt. (A Képviselő-testület a vizitdíj kiesés összegét év közben biztosította az intézmény számára, 4.327 eFt-ot.)</w:t>
      </w:r>
    </w:p>
    <w:p>
      <w:pPr>
        <w:pStyle w:val="TextBodyIndent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nem járó előirányzat-átcsoportosításo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z önkormányzati többlettámogatással nem járó előirányzat-átcsoportosításoka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Tájékoztató a hitel- és betétállomány alakulásáró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08. XII. 08-ai állapot)</w:t>
        <w:tab/>
        <w:t>55.000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08. XI. 30-ai állapot)</w:t>
        <w:tab/>
        <w:t>402.910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ltségvetési bankszámla egyenlege</w:t>
        <w:tab/>
        <w:t>(2008. XII. 08-ai állapot)</w:t>
        <w:tab/>
        <w:t>-290.805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>48.000 e F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Víz- és Kommunális Kft.</w:t>
        <w:tab/>
        <w:tab/>
        <w:t>44.000 e 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</w:t>
        <w:tab/>
        <w:t xml:space="preserve">4.229.570 CHF       </w:t>
      </w:r>
      <w:r>
        <w:rPr>
          <w:rFonts w:eastAsia="Symbol" w:cs="Symbol" w:ascii="Symbol" w:hAnsi="Symbol"/>
        </w:rPr>
        <w:t></w:t>
      </w:r>
      <w:r>
        <w:rPr/>
        <w:tab/>
        <w:t>651.354 e Ft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Cs/>
        </w:rPr>
        <w:tab/>
      </w:r>
      <w:r>
        <w:rPr>
          <w:i/>
          <w:iCs/>
        </w:rPr>
        <w:t>09.30.-i MNB árfolyam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 és a határozati javaslat, valamint a rendelet-tervezet elfogadás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megtárgyalta a „2008. évi költségvetés IV. negyedéves előirányzat-módosítása” tárgyú előterjesztést.</w:t>
      </w:r>
    </w:p>
    <w:p>
      <w:pPr>
        <w:pStyle w:val="Normal"/>
        <w:jc w:val="both"/>
        <w:rPr/>
      </w:pPr>
      <w:r>
        <w:rPr/>
        <w:t>A Képviselő-testület az önkormányzat jelen pénzügyi helyzetére tekintettel úgy dönt, hogy sem az Idegenforgalmi Kft., sem a Dr.Szarka Ödön Egyesített Egészségügyi Intézmény részére nem biztosít pótelőirányzatot 2008. évben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határozat megküldésére 2008. dec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Vörösné Lakatos Zsuzsanna irodavezető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08. december 10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39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……</w:t>
      </w:r>
      <w:r>
        <w:rPr>
          <w:b/>
          <w:i/>
          <w:sz w:val="23"/>
          <w:szCs w:val="23"/>
        </w:rPr>
        <w:t xml:space="preserve">/2008. (XII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12"/>
          <w:szCs w:val="12"/>
        </w:rPr>
      </w:pPr>
      <w:r>
        <w:rPr>
          <w:b/>
          <w:i/>
          <w:spacing w:val="40"/>
          <w:sz w:val="12"/>
          <w:szCs w:val="12"/>
        </w:rPr>
      </w:r>
    </w:p>
    <w:p>
      <w:pPr>
        <w:pStyle w:val="TextBody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 „</w:t>
      </w:r>
      <w:r>
        <w:rPr>
          <w:b/>
          <w:bCs/>
          <w:i/>
          <w:sz w:val="23"/>
          <w:szCs w:val="23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szóló 1/2008. (III. 10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3. §-a /1, /3/, /4/, /5/ bekezdése helyébe a következő lép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Csongrád Város Önkormányzat Képviselő-testülete az Önkormányzat 2008. évi költségvetésének bevételi és kiadási főösszegét 4.500.506 e Ft-ban határozza meg.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Az /1/ bekezdésben megállapított 4.500.506 e Ft-ban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/1/ bekezdésben megállapított 4.500.506 e Ft kiadási főösszeg az önkormányzat és költségvetési szervei címek, alcímek, előirányzat-csoportok szervei, címek, alcímek, előirányzat-csoportok és kiemelt előirányzat szerinti részletezését, valamint a költségvetési szervek létszám-előirányzatát a rendelet 2. és 3. sz. mellékletei tartalmazzák. 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/4/ bekezdésben megállapított kiadási főösszegből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ind w:left="520" w:hanging="0"/>
        <w:rPr>
          <w:sz w:val="23"/>
          <w:szCs w:val="23"/>
        </w:rPr>
      </w:pPr>
      <w:r>
        <w:rPr>
          <w:sz w:val="23"/>
          <w:szCs w:val="23"/>
        </w:rPr>
        <w:t xml:space="preserve">Önkormányzati körben: </w:t>
      </w:r>
    </w:p>
    <w:tbl>
      <w:tblPr>
        <w:tblW w:w="3500" w:type="pct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2159"/>
      </w:tblGrid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személyi juttatás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09.404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járulék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.778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.954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 878 e Ft</w:t>
            </w:r>
          </w:p>
        </w:tc>
      </w:tr>
      <w:tr>
        <w:trPr>
          <w:trHeight w:val="281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97.787 e Ft</w:t>
            </w:r>
          </w:p>
        </w:tc>
      </w:tr>
      <w:tr>
        <w:trPr>
          <w:trHeight w:val="289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90.319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4.290.120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.834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512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.688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210.386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indösszesen: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4.500.506 e Ft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let mellékletei kiegészülnek jelen rendelet 1., 2. sz. mellékleteivel, melyek 13/d. és 14/d. számra sorszámozódnak.. A rendelet 3/a. melléklete kiegészül jelen rendelet 3/a/1. számú mellékletével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§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a </w:t>
      </w:r>
      <w:r>
        <w:rPr>
          <w:b/>
          <w:i/>
          <w:sz w:val="23"/>
          <w:szCs w:val="23"/>
        </w:rPr>
        <w:t>kihirdetése napján lép hatályba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08. decemb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gyző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00" w:footer="4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4">
    <w:lvl w:ilvl="0">
      <w:start w:val="3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5:00Z</dcterms:created>
  <dc:creator>Polgármesteri Hivatal</dc:creator>
  <dc:description/>
  <dc:language>en-US</dc:language>
  <cp:lastModifiedBy>Polgármesteri Hivatal</cp:lastModifiedBy>
  <cp:lastPrinted>2008-12-12T09:34:00Z</cp:lastPrinted>
  <dcterms:modified xsi:type="dcterms:W3CDTF">2008-12-12T12:11:00Z</dcterms:modified>
  <cp:revision>33</cp:revision>
  <dc:subject/>
  <dc:title>Csongrád Város Polgármesterétől</dc:title>
</cp:coreProperties>
</file>